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installes com ports not installed because of buggy BIOSe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16550 is installed, or deinstalled by DOS sometimes.  Simpl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port in the autoexec.bat file, and the ports will be install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the computer.  The command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EPORT           This will install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EPORT 1         This will also install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EPORT 2         This will install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EPORT 3         This will install com3 at 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EPORT 4         This will install com4 at 2E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